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sz w:val="24"/>
          <w:szCs w:val="24"/>
        </w:rPr>
      </w:pPr>
      <w:bookmarkStart w:id="0" w:name="_GoBack"/>
      <w:bookmarkEnd w:id="0"/>
      <w:r>
        <w:rPr>
          <w:rFonts w:cs="Calibri"/>
          <w:b/>
          <w:sz w:val="32"/>
          <w:szCs w:val="32"/>
        </w:rPr>
        <w:t>Arquitetura em praias de Natal</w:t>
      </w:r>
    </w:p>
    <w:p>
      <w:pPr>
        <w:pStyle w:val="Normal"/>
        <w:autoSpaceDE w:val="false"/>
        <w:spacing w:lineRule="auto" w:line="240" w:before="0" w:after="0"/>
        <w:jc w:val="center"/>
        <w:rPr>
          <w:rFonts w:cs="Calibri"/>
          <w:sz w:val="16"/>
          <w:szCs w:val="16"/>
        </w:rPr>
      </w:pPr>
      <w:r>
        <w:rPr>
          <w:rFonts w:cs="Calibri"/>
          <w:sz w:val="24"/>
          <w:szCs w:val="24"/>
        </w:rPr>
        <w:t>Lucy Donegan</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lucydonegan@yahoo.com.br</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sz w:val="20"/>
          <w:szCs w:val="20"/>
        </w:rPr>
      </w:pPr>
      <w:r>
        <w:rPr>
          <w:rFonts w:cs="Calibri"/>
          <w:color w:val="000000"/>
          <w:sz w:val="24"/>
          <w:szCs w:val="24"/>
        </w:rPr>
        <w:t>Linha de Pesquisa: Morfologia, Usos e Percepção do Ambiente</w:t>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Esta pesquisa compara a arquitetura – como a combinação de configuração espacial, usos do solo, gabarito e interfaces público/privado - de praias em Natal (Redinha, Praia do Meio e Ponta Negra), como preparativo para explorar nexos entre arquitetura e sociedade, e caracterizar espaços com mais diversidade e/ou vitalidad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s praias urbanas no Brasil são importantes espaços públicos de socialização e lazer, intensamente, mas diversamente utilizadas. Nossas praias têm atributos naturais comparáveis, mas ambientes construídos distintos que se relacionam a interfaces sociais diversas, consideradas cruciais para escolhê-las ou para evitá-las. Visões sobre o assunto abordam aspectos sociais ou de localização: Redinha é vista como uma área remota e popular; Praia do Meio, próxima do centro da cidade, é identificada como uma “praia que costumava ser boa” agora frequentada por pessoas de menor poder aquisitivo enquanto vista do alto por moradores de torres residenciais; Ponta Negra é uma área da classe média, com um visual de cartão postal, com equipamentos turísticos e de lazer.</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OBJETIVO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rPr>
        <w:t>Dentro do objetivo geral, de identificar a combinação de variáveis arquitetônicas em espaços mais toleráveis, fáceis, ou mesmo, inclusivos, este trabalho objetiva a caracterização da arquitetura, apontando performances espaciais e, especificament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 Investigar a localização das praias na configuração espacial de Natal;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Identificar fatores de diferenciação da arquitetura das praias, em termos de configuração espacial, usos do solo e forma construí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Procurar lógicas espaciais recorrent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METODO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A arquitetura é abordada através (i) alinhado à Sintaxe do Espaço, análise da configuração espacial de Natal) e dos subsistemas das praias</w:t>
      </w:r>
      <w:r>
        <w:rPr>
          <w:rStyle w:val="EndnoteCharacters"/>
          <w:rStyle w:val="EndnoteAnchor"/>
          <w:rFonts w:cs="Calibri"/>
        </w:rPr>
        <w:endnoteReference w:id="2"/>
      </w:r>
      <w:r>
        <w:rPr>
          <w:rFonts w:cs="Calibri"/>
        </w:rPr>
        <w:t xml:space="preserve"> (axial e angular de segmentos - ASA); (ii) para os subsistemas: investigação da forma construída: usos do solo, gabarito e interfaces público/priva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este momento questionários abordando aspectos da sociedade das praias foi realizada, abordando imagens ambientais, mobilidade, intensidade e frequência de usos, atividades e avaliação de aspectos da praia, que serão analisados e relacionados à arquitetur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DESENVOLVIMENT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rPr>
        <w:t>As praias urbanas são terrenos da União e devem ser de livre acesso, mas observamos que certos grupos escolhem certas praias, ou mesmo certas áreas de certas praias para o seu lazer. Por serem espaços ambientalmente frágeis, intensamente e diversamente utilizados, há muita discussão sobre o seu conjunto construído, porém poucos estudos relacionam arquitetura com sociedad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studos costeiros abordam a importância de usos e percepção para a manutenção desses ambientes</w:t>
      </w:r>
      <w:r>
        <w:rPr/>
        <w:t xml:space="preserve"> </w:t>
      </w:r>
      <w:r>
        <w:rPr>
          <w:rFonts w:cs="Calibri"/>
        </w:rPr>
        <w:t xml:space="preserve">frágeis </w:t>
      </w:r>
      <w:r>
        <w:fldChar w:fldCharType="begin"/>
      </w:r>
      <w:r>
        <w:rPr/>
        <w:instrText xml:space="preserve"> ADDIN ZOTERO_ITEM CSL_CITATION {"citationID":"2qua46l6f8","properties":{"formattedCitation":"(BRETON et al., 1996)","plainCitation":"(BRETON et al., 1996)"},"citationItems":[{"id":209,"uris":["http://zotero.org/users/1636690/items/VMNKBQ2Z"],"uri":["http://zotero.org/users/1636690/items/VMNKBQ2Z"],"itemData":{"id":209,"type":"article-journal","title":"The recreational use of beaches and consequences for the development of new trends in management: the case of the beaches of the Metropolitan Region of Barcelona (Catalonia, Spain)","container-title":"Ocean &amp; Coastal Management","page":"153-180","volume":"32","issue":"3","source":"ScienceDirect","abstract":"This article offers some reflections on beach management, on the basis of the results of a survey on the recreational use of beaches and beach users' perception, which was carried out in the Metropolitan Region of Barcelona in 1992. The first part outlines the situation of the beaches, recent metropolitan beach policy and the organization of administrative bodies responsible for beach management. Survey objectives and methods are also explained briefly. In the second part, the principal results of the survey are presented and different beaches are compared in an attempt to analyse the types of users, the uses they make and the perception they have of the beaches. The conclusions identify new emerging social needs which demonstrate that new trends in beach management are also needed. Practical recommendations, related to this emerging perception of beaches as natural systems, are suggested.","DOI":"10.1016/S0964-5691(96)00032-4","ISSN":"0964-5691","shortTitle":"The recreational use of beaches and consequences for the development of new trends in management","journalAbbreviation":"Ocean &amp; Coastal Management","author":[{"family":"Breton","given":"Françoise"},{"family":"Clapés","given":"Jaume"},{"family":"Marquès","given":"Alfons"},{"family":"Priestley","given":"Gerda K."}],"issued":{"date-parts":[["1996"]]},"accessed":{"date-parts":[["2013",10,17]]}}}],"schema":"https://github.com/citation-style-language/schema/raw/master/csl-citation.json"} </w:instrText>
      </w:r>
      <w:r>
        <w:rPr/>
      </w:r>
      <w:r>
        <w:rPr/>
        <w:fldChar w:fldCharType="separate"/>
      </w:r>
      <w:r>
        <w:rPr/>
        <w:t>(BRETON et al., 1996)</w:t>
      </w:r>
      <w:r>
        <w:rPr/>
      </w:r>
      <w:r>
        <w:rPr/>
        <w:fldChar w:fldCharType="end"/>
      </w:r>
      <w:r>
        <w:rPr>
          <w:rFonts w:cs="Calibri"/>
        </w:rPr>
        <w:t xml:space="preserve">, e estudos sociológicos abordam a percepção de grupos após a desegregação de praias na África do Sul </w:t>
      </w:r>
      <w:r>
        <w:fldChar w:fldCharType="begin"/>
      </w:r>
      <w:r>
        <w:rPr/>
        <w:instrText xml:space="preserve"> ADDIN ZOTERO_ITEM CSL_CITATION {"citationID":"2q31nd1thu","properties":{"formattedCitation":"(DIXON; DURRHEIM, 2004)","plainCitation":"(DIXON; DURRHEIM, 2004)"},"citationItems":[{"id":188,"uris":["http://zotero.org/users/1636690/items/SJ9ANQZE"],"uri":["http://zotero.org/users/1636690/items/SJ9ANQZE"],"itemData":{"id":188,"type":"article-journal","title":"Dislocating identity: Desegregation and the transformation of place","container-title":"Journal of Environmental Psychology","page":"455-473","volume":"24","issue":"4","source":"CrossRef","DOI":"10.1016/j.jenvp.2004.09.004","ISSN":"02724944","shortTitle":"Dislocating identity","author":[{"family":"Dixon","given":"John"},{"family":"Durrheim","given":"Kevin"}],"issued":{"date-parts":[["2004",12]]},"accessed":{"date-parts":[["2013",11,1]]}}}],"schema":"https://github.com/citation-style-language/schema/raw/master/csl-citation.json"} </w:instrText>
      </w:r>
      <w:r>
        <w:rPr/>
      </w:r>
      <w:r>
        <w:rPr/>
        <w:fldChar w:fldCharType="separate"/>
      </w:r>
      <w:r>
        <w:rPr/>
        <w:t>(DIXON; DURRHEIM, 2004)</w:t>
      </w:r>
      <w:r>
        <w:rPr/>
      </w:r>
      <w:r>
        <w:rPr/>
        <w:fldChar w:fldCharType="end"/>
      </w:r>
      <w:r>
        <w:rPr>
          <w:rFonts w:cs="Calibri"/>
        </w:rPr>
        <w:t>.</w:t>
      </w:r>
      <w:r>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Partimos da premissa que existe uma lógica social do espaço, que configura campos possíveis de co-presença, encontro e movimento </w:t>
      </w:r>
      <w:r>
        <w:fldChar w:fldCharType="begin"/>
      </w:r>
      <w:r>
        <w:rPr/>
        <w:instrText xml:space="preserve"> ADDIN ZOTERO_ITEM CSL_CITATION {"citationID":"29fdcl0gho","properties":{"formattedCitation":"(HILLIER et al., 1987)","plainCitation":"(HILLIER et al., 1987)"},"citationItems":[{"id":8,"uris":["http://zotero.org/users/1636690/items/2M87BRJK"],"uri":["http://zotero.org/users/1636690/items/2M87BRJK"],"itemData":{"id":8,"type":"article-journal","title":"Creating Life: Or, Does Architecture Determine Anything?","container-title":"Architecture et Comportement/Architecture and Behaviour","page":"233-250","volume":"3","issue":"3","source":"eprints.ucl.ac.uk","abstract":"As far as spatial layout is concerned the question of \"architectural determinism\" has two components: does spatial layout influence the pattern of space use and movement? and does this patterning of \"spatial life\" have social implications? In this paper, an attempt is made to answer the first question by, first, using space syntax to analyse generic properties of a large sample of towns and urban areas; and second, using the hypotheses derived from this analysis to explore the relation between spatial layout and movement patterns in a sample of real case studies of urban areas and housing estates. It is argued that the results show that spatial layout in itself generates a field of probabilistic encounter, with structural properties that vary with the syntax of the layout. Finally, it is argued that this encounter field may be a more important social and psychological factor than has been allowed.","ISSN":"0379-8585","shortTitle":"Creating Life","author":[{"family":"Hillier","given":"B."},{"family":"Burdett","given":"R."},{"family":"Peponis","given":"J."},{"family":"Penn","given":"A."}],"issued":{"date-parts":[["1987",6]]},"accessed":{"date-parts":[["2013",11,4]]}}}],"schema":"https://github.com/citation-style-language/schema/raw/master/csl-citation.json"} </w:instrText>
      </w:r>
      <w:r>
        <w:rPr/>
      </w:r>
      <w:r>
        <w:rPr/>
        <w:fldChar w:fldCharType="separate"/>
      </w:r>
      <w:r>
        <w:rPr/>
        <w:t>(HILLIER et al., 1987)</w:t>
      </w:r>
      <w:r>
        <w:rPr/>
      </w:r>
      <w:r>
        <w:rPr/>
        <w:fldChar w:fldCharType="end"/>
      </w:r>
      <w:r>
        <w:rPr>
          <w:rFonts w:cs="Calibri"/>
        </w:rPr>
        <w:t xml:space="preserve">. Características espaciais impactam em como grupos (e.g. locais e visitantes) interagem, construindo capital social em vizinhanças de Stockholm </w:t>
      </w:r>
      <w:r>
        <w:fldChar w:fldCharType="begin"/>
      </w:r>
      <w:r>
        <w:rPr/>
        <w:instrText xml:space="preserve"> ADDIN ZOTERO_ITEM CSL_CITATION {"citationID":"f3sk5enmt","properties":{"formattedCitation":"(MARCUS; LEGEBY, 2012)","plainCitation":"(MARCUS; LEGEBY, 2012)"},"citationItems":[{"id":154,"uris":["http://zotero.org/users/1636690/items/MGP55GEW"],"uri":["http://zotero.org/users/1636690/items/MGP55GEW"],"itemData":{"id":154,"type":"paper-conference","title":"The need for co-presence in urban complexity : Measuring social capital using space syntax","container-title":"Proceedings","publisher":"M. Greene, J. Reyes, A. Castro","publisher-place":"Santiago de Chile, PUC","event":"Eigth International Space Syntax Symposium","event-place":"Santiago de Chile, PUC","abstract":"The concept of ‘cities as complex systems’ is well established within academia but rarely applied within professional practice. Therefore, a translation of knowledge is required, from the high theo ...","ISBN":"978-956-345-862-6","shortTitle":"The need for co-presence in urban complexity","language":"eng","author":[{"family":"Marcus","given":"Lars"},{"family":"Legeby","given":"Ann"}],"issued":{"date-parts":[["2012"]]},"accessed":{"date-parts":[["2013",11,4]]}}}],"schema":"https://github.com/citation-style-language/schema/raw/master/csl-citation.json"} </w:instrText>
      </w:r>
      <w:r>
        <w:rPr/>
      </w:r>
      <w:r>
        <w:rPr/>
        <w:fldChar w:fldCharType="separate"/>
      </w:r>
      <w:r>
        <w:rPr/>
        <w:t>(MARCUS; LEGEBY, 2012)</w:t>
      </w:r>
      <w:r>
        <w:rPr/>
      </w:r>
      <w:r>
        <w:rPr/>
        <w:fldChar w:fldCharType="end"/>
      </w:r>
      <w:r>
        <w:rPr>
          <w:rFonts w:cs="Calibri"/>
        </w:rPr>
        <w:t xml:space="preserve">. Correlações positivas entre escalas de análise axial (inteligibilidade), sugerem boa legibilidade de espaços em </w:t>
      </w:r>
      <w:r>
        <w:rPr>
          <w:rFonts w:cs="Calibri"/>
          <w:i/>
        </w:rPr>
        <w:t xml:space="preserve">Clerkenwell </w:t>
      </w:r>
      <w:r>
        <w:fldChar w:fldCharType="begin"/>
      </w:r>
      <w:r>
        <w:rPr/>
        <w:instrText xml:space="preserve"> ADDIN ZOTERO_ITEM CSL_CITATION {"citationID":"dglhrrg6l","properties":{"formattedCitation":"(PERDIKOGIANNI; PENN, 2005)","plainCitation":"(PERDIKOGIANNI; PENN, 2005)"},"citationItems":[{"id":133,"uris":["http://zotero.org/users/1636690/items/IVE5GT73"],"uri":["http://zotero.org/users/1636690/items/IVE5GT73"],"itemData":{"id":133,"type":"article-journal","title":"Measuring diversity: a multi-variate analysis of land use and temporal patterning in Clerkenwell","container-title":"Proceedings 5th International Space Syntax Symposium, Vol 2","abstract":"It is often argued that a diverse urban environment can bee seen as a positive component for sustainable urban communities. However, there is an absence of a robust definition of diversity since it is possible to find heterogeneous areas which fail to \"work\". This paper selects a prima facie \"well working\" diverse area, Clerkenwell in London, and drawing on concepts such as centrality (Hillier, 2000), urban complexity, intelligibility, predictability and urban sustainability, it explores what \"well-working\" diversity might mean. The paper describes Clerkenwell's large scale patterning in detail and identifies that it comprises a system of different centres of activity developed around locally strategic streets. It is suggested that the historical evolution of the structure of the area may account for its heterogeneous identity. Further, we suggest that this structure may account for Clerkenwell's retention of diverse land use patterns despite its location next to the City of London. This diversity is now conserved actively through local planning policies, which regulate land use patterns within the area, but owes its origin to the spatial fragmentation and the failure of 19th century attempts to globalise the area. We argue that if diversity is an important component of the sustainable city a better understanding of urban fragmentation, as well as the reintegration of these fragments is required.","URL":"http://discovery.ucl.ac.uk/87856/","shortTitle":"Measuring diversity","author":[{"family":"Perdikogianni","given":"I."},{"family":"Penn","given":"A."}],"issued":{"date-parts":[["2005"]]},"accessed":{"date-parts":[["2013",11,5]]}}}],"schema":"https://github.com/citation-style-language/schema/raw/master/csl-citation.json"} </w:instrText>
      </w:r>
      <w:r>
        <w:rPr/>
      </w:r>
      <w:r>
        <w:rPr/>
        <w:fldChar w:fldCharType="separate"/>
      </w:r>
      <w:r>
        <w:rPr/>
        <w:t>(PERDIKOGIANNI; PENN, 2005)</w:t>
      </w:r>
      <w:r>
        <w:rPr/>
      </w:r>
      <w:r>
        <w:rPr/>
        <w:fldChar w:fldCharType="end"/>
      </w:r>
      <w:r>
        <w:rPr>
          <w:rFonts w:cs="Calibri"/>
          <w:i/>
        </w:rPr>
        <w:t>.</w:t>
      </w:r>
      <w:r>
        <w:rPr>
          <w:rFonts w:cs="Calibri"/>
        </w:rPr>
        <w:t xml:space="preserve"> Correlações positivas entre </w:t>
      </w:r>
      <w:r>
        <w:rPr>
          <w:rFonts w:cs="Calibri"/>
          <w:i/>
        </w:rPr>
        <w:t>choice</w:t>
      </w:r>
      <w:r>
        <w:rPr>
          <w:rFonts w:cs="Calibri"/>
        </w:rPr>
        <w:t xml:space="preserve"> e integração promoveram co-presença entre moradores e visitantes </w:t>
      </w:r>
      <w:r>
        <w:fldChar w:fldCharType="begin"/>
      </w:r>
      <w:r>
        <w:rPr/>
        <w:instrText xml:space="preserve"> ADDIN ZOTERO_ITEM CSL_CITATION {"citationID":"g6glsllo1","properties":{"formattedCitation":"(VAUGHAN; DHANANI; GRIFFITHS, 2013)","plainCitation":"(VAUGHAN; DHANANI; GRIFFITHS, 2013)"},"citationItems":[{"id":546,"uris":["http://zotero.org/users/1636690/items/WANDTAKE"],"uri":["http://zotero.org/users/1636690/items/WANDTAKE"],"itemData":{"id":546,"type":"article-journal","title":"Beyond the suburban high street cliché-A study of adaptation to change in London’s street network: 1880-2013","container-title":"Journal of Space Syntax","page":"221–241","volume":"4","issue":"2","source":"Google Scholar","shortTitle":"Beyond the suburban high street cliché-A study of adaptation to change in London’s street network","author":[{"family":"Vaughan","given":"L. S."},{"family":"Dhanani","given":"Ashley"},{"family":"Griffiths","given":"Sam"}],"issued":{"date-parts":[["2013"]]},"accessed":{"date-parts":[["2014",8,26]]}}}],"schema":"https://github.com/citation-style-language/schema/raw/master/csl-citation.json"} </w:instrText>
      </w:r>
      <w:r>
        <w:rPr/>
      </w:r>
      <w:r>
        <w:rPr/>
        <w:fldChar w:fldCharType="separate"/>
      </w:r>
      <w:r>
        <w:rPr/>
        <w:t>(VAUGHAN; DHANANI; GRIFFITHS, 2013)</w:t>
      </w:r>
      <w:r>
        <w:rPr/>
      </w:r>
      <w:r>
        <w:rPr/>
        <w:fldChar w:fldCharType="end"/>
      </w:r>
      <w:r>
        <w:rPr>
          <w:rFonts w:cs="Calibri"/>
        </w:rPr>
        <w:t xml:space="preserve">. Em Natal estudos relacionam a configuração espacial à transformação edilícia, influenciando na preservação do centro antigo </w:t>
      </w:r>
      <w:r>
        <w:fldChar w:fldCharType="begin"/>
      </w:r>
      <w:r>
        <w:rPr/>
        <w:instrText xml:space="preserve"> ADDIN ZOTERO_ITEM CSL_CITATION {"citationID":"2o8us8nisc","properties":{"formattedCitation":"(TRIGUEIRO; MEDEIROS, 2007)","plainCitation":"(TRIGUEIRO; MEDEIROS, 2007)"},"citationItems":[{"id":61,"uris":["http://zotero.org/users/1636690/items/9HQG3PJ2"],"uri":["http://zotero.org/users/1636690/items/9HQG3PJ2"],"itemData":{"id":61,"type":"paper-conference","title":"The Bridge, the market, a centrality forever lost and some hope'","container-title":"Proceedings","publisher-place":"ITU Istanbul","page":"036–01","source":"Google Scholar","event":"6th International Space Syntax Symposium","event-place":"ITU Istanbul","URL":"http://www.spacesyntaxistanbul.itu.edu.tr/papers%5Clongpapers%5C036%20-%20triguerio%20medeiros.pdf","author":[{"family":"Trigueiro","given":"E."},{"family":"Medeiros","given":"V."}],"issued":{"date-parts":[["2007"]]},"accessed":{"date-parts":[["2013",11,4]]}}}],"schema":"https://github.com/citation-style-language/schema/raw/master/csl-citation.json"} </w:instrText>
      </w:r>
      <w:r>
        <w:rPr/>
      </w:r>
      <w:r>
        <w:rPr/>
        <w:fldChar w:fldCharType="separate"/>
      </w:r>
      <w:r>
        <w:rPr/>
        <w:t>(TRIGUEIRO; MEDEIROS, 2007)</w:t>
      </w:r>
      <w:r>
        <w:rPr/>
      </w:r>
      <w:r>
        <w:rPr/>
        <w:fldChar w:fldCharType="end"/>
      </w:r>
      <w:r>
        <w:rPr>
          <w:rFonts w:cs="Calibri"/>
        </w:rPr>
        <w:t xml:space="preserve">. Relações foram identificadas entre acessibilidade topológica e a moradia das camadas de mais alta renda </w:t>
      </w:r>
      <w:r>
        <w:fldChar w:fldCharType="begin"/>
      </w:r>
      <w:r>
        <w:rPr/>
        <w:instrText xml:space="preserve"> ADDIN ZOTERO_ITEM CSL_CITATION {"citationID":"1vsboio54f","properties":{"formattedCitation":"(CARMO, 2014)","plainCitation":"(CARMO, 2014)"},"citationItems":[{"id":558,"uris":["http://zotero.org/users/1636690/items/EB94ZUMQ"],"uri":["http://zotero.org/users/1636690/items/EB94ZUMQ"],"itemData":{"id":558,"type":"thesis","title":"A Forma do Privilégio: Renda, Acessibilidade e Densidade em Natal-RN.","publisher":"Universidade Federal do Rio Grande do Norte","publisher-place":"Natal","number-of-pages":"306","event-place":"Natal","shortTitle":"A Forma do Privilégio","language":"Portuguese","author":[{"family":"Carmo","given":"João Batista Júnior"}],"issued":{"date-parts":[["2014"]]}}}],"schema":"https://github.com/citation-style-language/schema/raw/master/csl-citation.json"} </w:instrText>
      </w:r>
      <w:r>
        <w:rPr/>
      </w:r>
      <w:r>
        <w:rPr/>
        <w:fldChar w:fldCharType="separate"/>
      </w:r>
      <w:r>
        <w:rPr/>
        <w:t>(CARMO, 2014)</w:t>
      </w:r>
      <w:r>
        <w:rPr/>
      </w:r>
      <w:r>
        <w:rPr/>
        <w:fldChar w:fldCharType="end"/>
      </w:r>
      <w:r>
        <w:rPr>
          <w:rFonts w:cs="Calibri"/>
        </w:rPr>
        <w:t xml:space="preserve">. Em pesquisa anterior relações foram encontradas entre configuração espacial, tipo edilício e usos na Praia do Futuro, Fortaleza </w:t>
      </w:r>
      <w:r>
        <w:fldChar w:fldCharType="begin"/>
      </w:r>
      <w:r>
        <w:rPr/>
        <w:instrText xml:space="preserve"> ADDIN ZOTERO_ITEM CSL_CITATION {"citationID":"149sr4f8d3","properties":{"formattedCitation":"(DONEGAN, 2011)","plainCitation":"(DONEGAN, 2011)"},"citationItems":[{"id":81,"uris":["http://zotero.org/users/1636690/items/CFBJ7PQZ"],"uri":["http://zotero.org/users/1636690/items/CFBJ7PQZ"],"itemData":{"id":81,"type":"thesis","title":"Barracas de Praia, Praia de Barracas: Configuração, Tipo e Usos na Praia do Futuro, Fortaleza - CE.","publisher":"UFRN","publisher-place":"Natal","event-place":"Natal","shortTitle":"Barracas de Praia, Praia de Barracas","language":"Portuguese","author":[{"family":"Donegan","given":"Lucy"}],"issued":{"date-parts":[["2011"]]}}}],"schema":"https://github.com/citation-style-language/schema/raw/master/csl-citation.json"} </w:instrText>
      </w:r>
      <w:r>
        <w:rPr/>
      </w:r>
      <w:r>
        <w:rPr/>
        <w:fldChar w:fldCharType="separate"/>
      </w:r>
      <w:r>
        <w:rPr/>
        <w:t>(DONEGAN, 2011)</w:t>
      </w:r>
      <w:r>
        <w:rPr/>
      </w:r>
      <w:r>
        <w:rPr/>
        <w:fldChar w:fldCharType="end"/>
      </w:r>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Pesquisas no geral interpretam a cidade como um problema em complexidade organizada </w:t>
      </w:r>
      <w:r>
        <w:fldChar w:fldCharType="begin"/>
      </w:r>
      <w:r>
        <w:rPr/>
        <w:instrText xml:space="preserve"> ADDIN ZOTERO_ITEM CSL_CITATION {"citationID":"2ee700uhc4","properties":{"formattedCitation":"(JACOBS, 1992)","plainCitation":"(JACOBS, 1992)"},"citationItems":[{"id":116,"uris":["http://zotero.org/users/1636690/items/GTH996F3"],"uri":["http://zotero.org/users/1636690/items/GTH996F3"],"itemData":{"id":116,"type":"book","title":"The death and life of great American cities","publisher":"Vintage Books","publisher-place":"New York","source":"Open WorldCat","event-place":"New York","abstract":"Penetrating analysis of the functions and organization of city neighborhoods, the forces of deterioration and regeneration, and the necessary planning innovations.","ISBN":"067974195X : 9780679741954","language":"English","author":[{"family":"Jacobs","given":"Jane"}],"issued":{"date-parts":[["1992"]]}}}],"schema":"https://github.com/citation-style-language/schema/raw/master/csl-citation.json"} </w:instrText>
      </w:r>
      <w:r>
        <w:rPr/>
      </w:r>
      <w:r>
        <w:rPr/>
        <w:fldChar w:fldCharType="separate"/>
      </w:r>
      <w:r>
        <w:rPr/>
        <w:t>(JACOBS, 1992)</w:t>
      </w:r>
      <w:r>
        <w:rPr/>
      </w:r>
      <w:r>
        <w:rPr/>
        <w:fldChar w:fldCharType="end"/>
      </w:r>
      <w:r>
        <w:rPr>
          <w:rFonts w:cs="Calibri"/>
        </w:rPr>
        <w:t>, vida urbana e diversidade se relacionam a espaços com correlações positivas entre diferentes variáveis espaciais, expressando relações dinâmicas na cidad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Das praias selecionadas, até 1960 apenas a praia do Meio era uma praia urbana em Natal: a malha urbana não tinha alcançado a Redinha (ao Norte) nem Ponta Negra (limite sul). Com o crescimento acelerado recente, ambas estavam incluídas na estrutura urbana em 1980. Em 2007, uma segunda ponte sobre o rio Potengi conectou os litorais norte, central e sul </w:t>
      </w:r>
      <w:r>
        <w:fldChar w:fldCharType="begin"/>
      </w:r>
      <w:r>
        <w:rPr/>
        <w:instrText xml:space="preserve"> ADDIN ZOTERO_ITEM CSL_CITATION {"citationID":"LRP11OIw","properties":{"formattedCitation":"(TRIGUEIRO; MEDEIROS, 2007)","plainCitation":"(TRIGUEIRO; MEDEIROS, 2007)"},"citationItems":[{"id":61,"uris":["http://zotero.org/users/1636690/items/9HQG3PJ2"],"uri":["http://zotero.org/users/1636690/items/9HQG3PJ2"],"itemData":{"id":61,"type":"paper-conference","title":"The Bridge, the market, a centrality forever lost and some hope'","container-title":"Proceedings","publisher-place":"ITU Istanbul","page":"036–01","source":"Google Scholar","event":"6th International Space Syntax Symposium","event-place":"ITU Istanbul","URL":"http://www.spacesyntaxistanbul.itu.edu.tr/papers%5Clongpapers%5C036%20-%20triguerio%20medeiros.pdf","author":[{"family":"Trigueiro","given":"E."},{"family":"Medeiros","given":"V."}],"issued":{"date-parts":[["2007"]]},"accessed":{"date-parts":[["2013",11,4]]}}}],"schema":"https://github.com/citation-style-language/schema/raw/master/csl-citation.json"} </w:instrText>
      </w:r>
      <w:r>
        <w:rPr/>
      </w:r>
      <w:r>
        <w:rPr/>
        <w:fldChar w:fldCharType="separate"/>
      </w:r>
      <w:r>
        <w:rPr/>
        <w:t>(TRIGUEIRO; MEDEIROS, 2007)</w:t>
      </w:r>
      <w:r>
        <w:rPr/>
      </w:r>
      <w:r>
        <w:rPr/>
        <w:fldChar w:fldCharType="end"/>
      </w:r>
      <w:r>
        <w:rPr>
          <w:rFonts w:cs="Calibri"/>
        </w:rPr>
        <w:t xml:space="preserve">; porém, enquanto o circuito costeiro corre através da praia do Meio e para Ponta Negra, Redinha permaneceu embaixo dele (Figura 1). </w:t>
      </w:r>
    </w:p>
    <w:p>
      <w:pPr>
        <w:pStyle w:val="Normal"/>
        <w:autoSpaceDE w:val="false"/>
        <w:spacing w:lineRule="auto" w:line="240" w:before="0" w:after="0"/>
        <w:jc w:val="both"/>
        <w:rPr>
          <w:rFonts w:cs="Calibri"/>
        </w:rPr>
      </w:pPr>
      <w:r>
        <w:rPr>
          <w:rFonts w:cs="Calibri"/>
        </w:rPr>
      </w:r>
    </w:p>
    <w:p>
      <w:pPr>
        <w:pStyle w:val="Normal"/>
        <w:keepNext w:val="true"/>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drawing>
          <wp:inline distT="0" distB="0" distL="0" distR="0">
            <wp:extent cx="3227705" cy="2597150"/>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6"/>
                    <a:srcRect l="1481" t="-6" r="2962" b="-6"/>
                    <a:stretch>
                      <a:fillRect/>
                    </a:stretch>
                  </pic:blipFill>
                  <pic:spPr bwMode="auto">
                    <a:xfrm>
                      <a:off x="0" y="0"/>
                      <a:ext cx="3227705" cy="2597150"/>
                    </a:xfrm>
                    <a:prstGeom prst="rect">
                      <a:avLst/>
                    </a:prstGeom>
                  </pic:spPr>
                </pic:pic>
              </a:graphicData>
            </a:graphic>
          </wp:inline>
        </w:drawing>
      </w:r>
    </w:p>
    <w:p>
      <w:pPr>
        <w:pStyle w:val="Legenda"/>
        <w:spacing w:lineRule="auto" w:line="240" w:before="0" w:after="0"/>
        <w:jc w:val="both"/>
        <w:rPr>
          <w:rFonts w:cs="Calibri"/>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Mapa angular de segmentos de Natal mostrando níveis de Integração normaliz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Na análise configuracional, as praias se mostraram fragmentadas da malha principal da cidade, bem como distantes topologicamente entre si (Figura 1): </w:t>
      </w:r>
      <w:r>
        <w:rPr/>
        <w:t>espaços mais integrados topologicamente em vermelho; mais segregados em azul</w:t>
      </w:r>
      <w:r>
        <w:rPr>
          <w:rFonts w:cs="Calibri"/>
        </w:rPr>
        <w:t xml:space="preserve">). A praia da Redinha é a mais segregada em todas as escalas de análise, porém a mias inteligível. A Praia do Meio é a mais integrada em escala global, mas fragmentada do seu entorno. A praia de Ponta Negra é a mais integrada em escalas intermediárias de análise, e também apresenta bons níveis de correlação entre </w:t>
      </w:r>
      <w:r>
        <w:rPr>
          <w:rFonts w:cs="Calibri"/>
          <w:i/>
        </w:rPr>
        <w:t>choice</w:t>
      </w:r>
      <w:r>
        <w:rPr>
          <w:rFonts w:cs="Calibri"/>
        </w:rPr>
        <w:t xml:space="preserve"> e integração nestas escalas (raios de análise entre 1200m e 5000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A Redinha tem o conjunto construído mais simples e usos a configuram como uma </w:t>
      </w:r>
      <w:r>
        <w:rPr>
          <w:rFonts w:cs="Calibri"/>
          <w:u w:val="single"/>
        </w:rPr>
        <w:t>aldeia de pescadores</w:t>
      </w:r>
      <w:r>
        <w:rPr>
          <w:rFonts w:cs="Calibri"/>
        </w:rPr>
        <w:t xml:space="preserve"> (Figura 2), tem fortes interfaces público-privado, e performances espaciais sugerem que funcione como um </w:t>
      </w:r>
      <w:r>
        <w:rPr>
          <w:rFonts w:cs="Calibri"/>
          <w:i/>
        </w:rPr>
        <w:t>Oásis no labirinto</w:t>
      </w:r>
      <w:r>
        <w:rPr>
          <w:rFonts w:cs="Calibri"/>
        </w:rPr>
        <w:t xml:space="preserve"> </w:t>
      </w:r>
      <w:r>
        <w:fldChar w:fldCharType="begin"/>
      </w:r>
      <w:r>
        <w:rPr/>
        <w:instrText xml:space="preserve"> ADDIN ZOTERO_ITEM CSL_CITATION {"citationID":"2oshj8afq9","properties":{"formattedCitation":"(MEDEIROS, 2013)","plainCitation":"(MEDEIROS, 2013)"},"citationItems":[{"id":556,"uris":["http://zotero.org/users/1636690/items/EGZQC9ME"],"uri":["http://zotero.org/users/1636690/items/EGZQC9ME"],"itemData":{"id":556,"type":"book","title":"URBIS BRASILIAE: O Labirinto das Cidades Brasileiras","publisher":"Editora Universidade de Brasília","publisher-place":"Brasília","number-of-pages":"611","event-place":"Brasília","abstract":"Urbis Brasiliae faz avançar as fronteiras do conhecimento em arquitetura, fortalece a arquitetura como disciplina científica, com legítimo lugar no panteão das ciências humanas. Contribui no...","ISBN":"978-85-230-1100-0","shortTitle":"URBIS BRASILIAE","author":[{"family":"Medeiros","given":"Valério"}],"issued":{"date-parts":[["2013"]]}}}],"schema":"https://github.com/citation-style-language/schema/raw/master/csl-citation.json"} </w:instrText>
      </w:r>
      <w:r>
        <w:rPr/>
      </w:r>
      <w:r>
        <w:rPr/>
        <w:fldChar w:fldCharType="separate"/>
      </w:r>
      <w:r>
        <w:rPr/>
        <w:t>(MEDEIROS, 2013)</w:t>
      </w:r>
      <w:r>
        <w:rPr/>
      </w:r>
      <w:r>
        <w:rPr/>
        <w:fldChar w:fldCharType="end"/>
      </w:r>
      <w:r>
        <w:rPr>
          <w:rFonts w:cs="Calibri"/>
        </w:rPr>
        <w:t>.</w:t>
      </w:r>
    </w:p>
    <w:p>
      <w:pPr>
        <w:pStyle w:val="Normal"/>
        <w:autoSpaceDE w:val="false"/>
        <w:spacing w:lineRule="auto" w:line="240" w:before="0" w:after="0"/>
        <w:jc w:val="both"/>
        <w:rPr>
          <w:rFonts w:cs="Calibri"/>
        </w:rPr>
      </w:pPr>
      <w:r>
        <w:rPr>
          <w:rFonts w:cs="Calibri"/>
        </w:rPr>
      </w:r>
    </w:p>
    <w:p>
      <w:pPr>
        <w:pStyle w:val="Normal"/>
        <w:keepNext w:val="true"/>
        <w:autoSpaceDE w:val="false"/>
        <w:spacing w:lineRule="auto" w:line="240" w:before="0" w:after="0"/>
        <w:jc w:val="both"/>
        <w:rPr>
          <w:rFonts w:cs="Arial"/>
          <w:sz w:val="20"/>
          <w:szCs w:val="20"/>
          <w:lang w:val="en-US" w:eastAsia="en-US"/>
        </w:rPr>
      </w:pPr>
      <w:r>
        <w:rPr>
          <w:rFonts w:cs="Arial"/>
          <w:sz w:val="20"/>
          <w:szCs w:val="20"/>
          <w:lang w:val="en-US" w:eastAsia="en-US"/>
        </w:rPr>
        <w:drawing>
          <wp:inline distT="0" distB="0" distL="0" distR="0">
            <wp:extent cx="3046095" cy="43287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701" t="-3" r="6749" b="9780"/>
                    <a:stretch>
                      <a:fillRect/>
                    </a:stretch>
                  </pic:blipFill>
                  <pic:spPr bwMode="auto">
                    <a:xfrm>
                      <a:off x="0" y="0"/>
                      <a:ext cx="3046095" cy="4328795"/>
                    </a:xfrm>
                    <a:prstGeom prst="rect">
                      <a:avLst/>
                    </a:prstGeom>
                  </pic:spPr>
                </pic:pic>
              </a:graphicData>
            </a:graphic>
          </wp:inline>
        </w:drawing>
      </w:r>
    </w:p>
    <w:p>
      <w:pPr>
        <w:pStyle w:val="Legenda"/>
        <w:spacing w:lineRule="auto" w:line="240" w:before="0" w:after="0"/>
        <w:jc w:val="both"/>
        <w:rPr>
          <w:rFonts w:cs="Calibri"/>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Usos do solo na Redinha mostrando níveis de </w:t>
      </w:r>
      <w:r>
        <w:rPr>
          <w:i/>
        </w:rPr>
        <w:t>Choice</w:t>
      </w:r>
      <w:r>
        <w:rPr/>
        <w:t xml:space="preserve"> local (400m) ASA, com destaque para focos de usos da comunidade loc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A praia do Meio tem perfis muito diversos em uma pequena área, com um perfil </w:t>
      </w:r>
      <w:r>
        <w:rPr>
          <w:rFonts w:cs="Calibri"/>
          <w:u w:val="single"/>
        </w:rPr>
        <w:t>tripolar</w:t>
      </w:r>
      <w:r>
        <w:rPr>
          <w:rFonts w:cs="Calibri"/>
        </w:rPr>
        <w:t xml:space="preserve">: (i) esparsas construções de até seis pavimentos, com hotéis e equipamentos de lazer; (ii) até densas construções térreas (usos locais e a maior quantidade de espaços destinados ao cultp) e (iii) edifícios residenciais de luxo na subida do morro (Figura 3). </w:t>
      </w:r>
    </w:p>
    <w:p>
      <w:pPr>
        <w:pStyle w:val="Normal"/>
        <w:autoSpaceDE w:val="false"/>
        <w:spacing w:lineRule="auto" w:line="240" w:before="0" w:after="0"/>
        <w:jc w:val="both"/>
        <w:rPr>
          <w:rFonts w:cs="Calibri"/>
        </w:rPr>
      </w:pPr>
      <w:r>
        <w:rPr>
          <w:rFonts w:cs="Calibri"/>
        </w:rPr>
      </w:r>
    </w:p>
    <w:p>
      <w:pPr>
        <w:pStyle w:val="Normal"/>
        <w:keepNext w:val="true"/>
        <w:autoSpaceDE w:val="false"/>
        <w:spacing w:lineRule="auto" w:line="240" w:before="0" w:after="0"/>
        <w:jc w:val="both"/>
        <w:rPr>
          <w:rFonts w:cs="Arial"/>
          <w:sz w:val="20"/>
          <w:szCs w:val="20"/>
          <w:lang w:val="en-US" w:eastAsia="en-US"/>
        </w:rPr>
      </w:pPr>
      <w:r>
        <w:rPr>
          <w:rFonts w:cs="Arial"/>
          <w:sz w:val="20"/>
          <w:szCs w:val="20"/>
          <w:lang w:val="en-US" w:eastAsia="en-US"/>
        </w:rPr>
        <w:drawing>
          <wp:inline distT="0" distB="0" distL="0" distR="0">
            <wp:extent cx="3212465" cy="4788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757" t="1458" r="8087" b="3752"/>
                    <a:stretch>
                      <a:fillRect/>
                    </a:stretch>
                  </pic:blipFill>
                  <pic:spPr bwMode="auto">
                    <a:xfrm>
                      <a:off x="0" y="0"/>
                      <a:ext cx="3212465" cy="4788535"/>
                    </a:xfrm>
                    <a:prstGeom prst="rect">
                      <a:avLst/>
                    </a:prstGeom>
                  </pic:spPr>
                </pic:pic>
              </a:graphicData>
            </a:graphic>
          </wp:inline>
        </w:drawing>
      </w:r>
    </w:p>
    <w:p>
      <w:pPr>
        <w:pStyle w:val="Legenda"/>
        <w:spacing w:lineRule="auto" w:line="240" w:before="0" w:after="0"/>
        <w:jc w:val="both"/>
        <w:rPr>
          <w:rFonts w:cs="Calibri"/>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Usos do solo na Redinha mostrando níveis de </w:t>
      </w:r>
      <w:r>
        <w:rPr>
          <w:i/>
        </w:rPr>
        <w:t>Choice</w:t>
      </w:r>
      <w:r>
        <w:rPr/>
        <w:t xml:space="preserve"> local (400m) ASA, com destaque para focos de usos da comunidade loc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Ponta Negra tem a maior proporção de usos não-residenciais: hotéis, restaurantes, espaços vazios e centros comerciais (Figura 4), funcionando como um </w:t>
      </w:r>
      <w:r>
        <w:rPr>
          <w:rFonts w:cs="Calibri"/>
          <w:u w:val="single"/>
        </w:rPr>
        <w:t>Centro turístico e comercial</w:t>
      </w:r>
      <w:r>
        <w:rPr>
          <w:rFonts w:cs="Calibri"/>
        </w:rPr>
        <w:t>: performances espaciais sugerem que ela seja um centro turístico e sub-centro comercial para áreas do entorn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Para além de especificidades, as variáveis revelam contrastes e recorrências. Em cada vizinhança atividades terciárias se concentram: (i) em segmentos com altos níveis de acessibilidade em escala local: usos da comunidade local (ver detalhes Figuras 3 a 5); (ii) na frente de orla: usos de lazer e turism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sz w:val="20"/>
          <w:szCs w:val="20"/>
        </w:rPr>
      </w:pPr>
      <w:r>
        <w:rPr>
          <w:b/>
          <w:sz w:val="20"/>
          <w:szCs w:val="20"/>
        </w:rPr>
        <w:drawing>
          <wp:inline distT="0" distB="0" distL="0" distR="0">
            <wp:extent cx="3280410" cy="4457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348" t="1458" r="-5" b="4796"/>
                    <a:stretch>
                      <a:fillRect/>
                    </a:stretch>
                  </pic:blipFill>
                  <pic:spPr bwMode="auto">
                    <a:xfrm>
                      <a:off x="0" y="0"/>
                      <a:ext cx="3280410" cy="4457065"/>
                    </a:xfrm>
                    <a:prstGeom prst="rect">
                      <a:avLst/>
                    </a:prstGeom>
                  </pic:spPr>
                </pic:pic>
              </a:graphicData>
            </a:graphic>
          </wp:inline>
        </w:drawing>
      </w:r>
      <w:r>
        <w:rPr>
          <w:b/>
          <w:sz w:val="20"/>
          <w:szCs w:val="20"/>
        </w:rPr>
        <w:t xml:space="preserve">Figura 4 - Usos do solo na praia de Ponta Negra mostrando níveis de </w:t>
      </w:r>
      <w:r>
        <w:rPr>
          <w:b/>
          <w:i/>
          <w:sz w:val="20"/>
          <w:szCs w:val="20"/>
        </w:rPr>
        <w:t>Choice</w:t>
      </w:r>
      <w:r>
        <w:rPr>
          <w:b/>
          <w:sz w:val="20"/>
          <w:szCs w:val="20"/>
        </w:rPr>
        <w:t xml:space="preserve"> local (400m) ASA, com destaque para focos da comunidade local.</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sz w:val="24"/>
          <w:szCs w:val="24"/>
        </w:rPr>
      </w:pPr>
      <w:r>
        <w:rPr>
          <w:rFonts w:cs="Calibri"/>
          <w:b/>
          <w:sz w:val="24"/>
          <w:szCs w:val="24"/>
        </w:rPr>
        <w:t xml:space="preserve">CONSIDERAÇÕES FINAI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A grande fragmentação topológica das praias do restante da trama de Natal, e entre si, contribui para perfis arquitetônicos dramaticamente diversos, como também acreditamos serem as interfaces sociais.</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rFonts w:cs="Calibri"/>
        </w:rPr>
        <w:t xml:space="preserve">Performances espaciais de Ponta Negra sugerem que ela funcione com maior co-presença entre visitantes e moradores (correlação </w:t>
      </w:r>
      <w:r>
        <w:rPr>
          <w:rFonts w:cs="Calibri"/>
          <w:i/>
        </w:rPr>
        <w:t>choice</w:t>
      </w:r>
      <w:r>
        <w:rPr>
          <w:rFonts w:cs="Calibri"/>
        </w:rPr>
        <w:t>/integração em escalas intermediárias) e que a Redinha funcione bem como um sistema independente (inteligível). Por outro lado a fragmentação e contraste na Praia do Meio apontam para uma pequena e restrita legibilidad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erivando da premissa que a forma do espaço é expressão e protagonista de dinâmicas sociais, no próximo estágio relacionaremos a arquitetura à sociedade das praias, caracterizando espaços mais tolerantes, bem avaliados, diversos e/ou até inclusivos.</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sz w:val="24"/>
          <w:szCs w:val="24"/>
        </w:rPr>
        <w:t>AGRADECIMENTOS</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À CAPES pela necessária ajuda financeira, ao PPGAU pela casa e à Edja Trigueiro pela orientaçã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color w:val="BFBFBF"/>
          <w:sz w:val="24"/>
          <w:szCs w:val="24"/>
        </w:rPr>
      </w:pPr>
      <w:r>
        <w:rPr>
          <w:rFonts w:cs="Calibri"/>
          <w:b/>
          <w:sz w:val="24"/>
          <w:szCs w:val="24"/>
        </w:rPr>
        <w:t xml:space="preserve">REFERÊNCIAS BIBLIOGRÁFICAS </w:t>
      </w:r>
    </w:p>
    <w:p>
      <w:pPr>
        <w:pStyle w:val="Bibliografia"/>
        <w:jc w:val="both"/>
        <w:rPr>
          <w:rFonts w:cs="Calibri"/>
          <w:color w:val="BFBFBF"/>
          <w:sz w:val="24"/>
          <w:szCs w:val="24"/>
        </w:rPr>
      </w:pPr>
      <w:r>
        <w:rPr>
          <w:rFonts w:cs="Calibri"/>
          <w:color w:val="BFBFBF"/>
          <w:sz w:val="24"/>
          <w:szCs w:val="24"/>
        </w:rPr>
      </w:r>
    </w:p>
    <w:p>
      <w:pPr>
        <w:pStyle w:val="Bibliografia"/>
        <w:jc w:val="both"/>
        <w:rPr/>
      </w:pPr>
      <w:r>
        <w:fldChar w:fldCharType="begin"/>
      </w:r>
      <w:r>
        <w:rPr>
          <w:rFonts w:cs="Calibri"/>
          <w:color w:val="BFBFBF"/>
        </w:rPr>
        <w:instrText xml:space="preserve"> ADDIN ZOTERO_BIBL {"custom":[]} CSL_BIBLIOGRAPHY </w:instrText>
      </w:r>
      <w:r>
        <w:rPr>
          <w:rFonts w:cs="Calibri"/>
          <w:color w:val="BFBFBF"/>
        </w:rPr>
      </w:r>
      <w:r>
        <w:rPr>
          <w:rFonts w:cs="Calibri"/>
          <w:color w:val="BFBFBF"/>
        </w:rPr>
        <w:fldChar w:fldCharType="separate"/>
      </w:r>
      <w:r>
        <w:rPr>
          <w:rFonts w:cs="Calibri"/>
          <w:color w:val="BFBFBF"/>
        </w:rPr>
      </w:r>
      <w:r>
        <w:rPr/>
        <w:t xml:space="preserve">BRETON, F. et al. </w:t>
      </w:r>
      <w:r>
        <w:rPr>
          <w:lang w:val="en-GB"/>
        </w:rPr>
        <w:t xml:space="preserve">The recreational use of beaches and consequences for the development of new trends in management: the case of the beaches of the Metropolitan Region of Barcelona (Catalonia, Spain). </w:t>
      </w:r>
      <w:r>
        <w:rPr>
          <w:b/>
          <w:bCs/>
        </w:rPr>
        <w:t>Ocean &amp; Coastal Management</w:t>
      </w:r>
      <w:r>
        <w:rPr/>
        <w:t xml:space="preserve">, v. 32, n. 3, p. 153–180, 1996. </w:t>
      </w:r>
    </w:p>
    <w:p>
      <w:pPr>
        <w:pStyle w:val="Bibliografia"/>
        <w:jc w:val="both"/>
        <w:rPr/>
      </w:pPr>
      <w:r>
        <w:rPr/>
        <w:t xml:space="preserve">CARMO, J. B. J. </w:t>
      </w:r>
      <w:r>
        <w:rPr>
          <w:b/>
          <w:bCs/>
        </w:rPr>
        <w:t>A Forma do Privilégio: Renda, Acessibilidade e Densidade em Natal-RN.</w:t>
      </w:r>
      <w:r>
        <w:rPr/>
        <w:t xml:space="preserve"> Natal: Universidade Federal do Rio Grande do Norte, 2014.</w:t>
      </w:r>
    </w:p>
    <w:p>
      <w:pPr>
        <w:pStyle w:val="Bibliografia"/>
        <w:jc w:val="both"/>
        <w:rPr/>
      </w:pPr>
      <w:r>
        <w:rPr/>
        <w:t xml:space="preserve">DIXON, J.; DURRHEIM, K. Dislocating identity: Desegregation and the transformation of place. </w:t>
      </w:r>
      <w:r>
        <w:rPr>
          <w:b/>
          <w:bCs/>
        </w:rPr>
        <w:t>Journal of Environmental Psychology</w:t>
      </w:r>
      <w:r>
        <w:rPr/>
        <w:t xml:space="preserve">, v. 24, n. 4, p. 455–473, dez. 2004. </w:t>
      </w:r>
    </w:p>
    <w:p>
      <w:pPr>
        <w:pStyle w:val="Bibliografia"/>
        <w:jc w:val="both"/>
        <w:rPr/>
      </w:pPr>
      <w:r>
        <w:rPr/>
        <w:t xml:space="preserve">DONEGAN, L. </w:t>
      </w:r>
      <w:r>
        <w:rPr>
          <w:b/>
          <w:bCs/>
        </w:rPr>
        <w:t>Barracas de Praia, Praia de Barracas: Configuração, Tipo e Usos na Praia do Futuro, Fortaleza - CE.</w:t>
      </w:r>
      <w:r>
        <w:rPr/>
        <w:t xml:space="preserve"> </w:t>
      </w:r>
      <w:r>
        <w:rPr>
          <w:lang w:val="en-GB"/>
        </w:rPr>
        <w:t>Natal: UFRN, 2011.</w:t>
      </w:r>
    </w:p>
    <w:p>
      <w:pPr>
        <w:pStyle w:val="Bibliografia"/>
        <w:jc w:val="both"/>
        <w:rPr/>
      </w:pPr>
      <w:r>
        <w:rPr>
          <w:lang w:val="en-GB"/>
        </w:rPr>
        <w:t xml:space="preserve">HILLIER, B. et al. Creating Life: Or, Does Architecture Determine Anything? </w:t>
      </w:r>
      <w:r>
        <w:rPr>
          <w:b/>
          <w:bCs/>
          <w:lang w:val="en-GB"/>
        </w:rPr>
        <w:t>Architecture et Comportement/Architecture and Behaviour</w:t>
      </w:r>
      <w:r>
        <w:rPr>
          <w:lang w:val="en-GB"/>
        </w:rPr>
        <w:t xml:space="preserve">, v. 3, n. 3, p. 233–250, jun. 1987. </w:t>
      </w:r>
    </w:p>
    <w:p>
      <w:pPr>
        <w:pStyle w:val="Bibliografia"/>
        <w:jc w:val="both"/>
        <w:rPr/>
      </w:pPr>
      <w:r>
        <w:rPr>
          <w:lang w:val="en-GB"/>
        </w:rPr>
        <w:t xml:space="preserve">JACOBS, J. </w:t>
      </w:r>
      <w:r>
        <w:rPr>
          <w:b/>
          <w:bCs/>
          <w:lang w:val="en-GB"/>
        </w:rPr>
        <w:t>The death and life of great American cities</w:t>
      </w:r>
      <w:r>
        <w:rPr>
          <w:lang w:val="en-GB"/>
        </w:rPr>
        <w:t xml:space="preserve">. New York: Vintage Books, 1992. </w:t>
      </w:r>
    </w:p>
    <w:p>
      <w:pPr>
        <w:pStyle w:val="Bibliografia"/>
        <w:jc w:val="both"/>
        <w:rPr/>
      </w:pPr>
      <w:r>
        <w:rPr>
          <w:lang w:val="en-GB"/>
        </w:rPr>
        <w:t xml:space="preserve">MARCUS, L.; LEGEBY, A. </w:t>
      </w:r>
      <w:r>
        <w:rPr>
          <w:b/>
          <w:bCs/>
          <w:lang w:val="en-GB"/>
        </w:rPr>
        <w:t>The need for co-presence in urban complexity : Measuring social capital using space syntax</w:t>
      </w:r>
      <w:r>
        <w:rPr>
          <w:lang w:val="en-GB"/>
        </w:rPr>
        <w:t xml:space="preserve">Proceedings. </w:t>
      </w:r>
      <w:r>
        <w:rPr>
          <w:b/>
          <w:bCs/>
          <w:lang w:val="en-GB"/>
        </w:rPr>
        <w:t>Anais</w:t>
      </w:r>
      <w:r>
        <w:rPr>
          <w:lang w:val="en-GB"/>
        </w:rPr>
        <w:t xml:space="preserve">... In: EIGTH INTERNATIONAL SPACE SYNTAX SYMPOSIUM. Santiago de Chile, PUC: M. Greene, J. Reyes, A. Castro, 2012. </w:t>
      </w:r>
      <w:r>
        <w:rPr/>
        <w:t>Acesso em: 4 nov. 2013</w:t>
      </w:r>
    </w:p>
    <w:p>
      <w:pPr>
        <w:pStyle w:val="Bibliografia"/>
        <w:jc w:val="both"/>
        <w:rPr/>
      </w:pPr>
      <w:r>
        <w:rPr/>
        <w:t xml:space="preserve">MEDEIROS, V. </w:t>
      </w:r>
      <w:r>
        <w:rPr>
          <w:b/>
          <w:bCs/>
        </w:rPr>
        <w:t>URBIS BRASILIAE: O Labirinto das Cidades Brasileiras</w:t>
      </w:r>
      <w:r>
        <w:rPr/>
        <w:t xml:space="preserve">. </w:t>
      </w:r>
      <w:r>
        <w:rPr>
          <w:lang w:val="en-GB"/>
        </w:rPr>
        <w:t xml:space="preserve">Brasília: Editora Universidade de Brasília, 2013. </w:t>
      </w:r>
    </w:p>
    <w:p>
      <w:pPr>
        <w:pStyle w:val="Bibliografia"/>
        <w:jc w:val="both"/>
        <w:rPr/>
      </w:pPr>
      <w:r>
        <w:rPr>
          <w:lang w:val="en-GB"/>
        </w:rPr>
        <w:t xml:space="preserve">PERDIKOGIANNI, I.; PENN, A. Measuring diversity: a multi-variate analysis of land use and temporal patterning in Clerkenwell. </w:t>
      </w:r>
      <w:r>
        <w:rPr>
          <w:b/>
          <w:bCs/>
          <w:lang w:val="en-GB"/>
        </w:rPr>
        <w:t>Proceedings 5th International Space Syntax Symposium, Vol 2</w:t>
      </w:r>
      <w:r>
        <w:rPr>
          <w:lang w:val="en-GB"/>
        </w:rPr>
        <w:t xml:space="preserve">, 2005. </w:t>
      </w:r>
    </w:p>
    <w:p>
      <w:pPr>
        <w:pStyle w:val="Bibliografia"/>
        <w:jc w:val="both"/>
        <w:rPr/>
      </w:pPr>
      <w:r>
        <w:rPr>
          <w:lang w:val="en-GB"/>
        </w:rPr>
        <w:t xml:space="preserve">TRIGUEIRO, E.; MEDEIROS, V. </w:t>
      </w:r>
      <w:r>
        <w:rPr>
          <w:b/>
          <w:bCs/>
          <w:lang w:val="en-GB"/>
        </w:rPr>
        <w:t>The Bridge, the market, a centrality forever lost and some hope’</w:t>
      </w:r>
      <w:r>
        <w:rPr>
          <w:lang w:val="en-GB"/>
        </w:rPr>
        <w:t xml:space="preserve">Proceedings. </w:t>
      </w:r>
      <w:r>
        <w:rPr>
          <w:b/>
          <w:bCs/>
          <w:lang w:val="en-GB"/>
        </w:rPr>
        <w:t>Anais</w:t>
      </w:r>
      <w:r>
        <w:rPr>
          <w:lang w:val="en-GB"/>
        </w:rPr>
        <w:t>... In: 6TH INTERNATIONAL SPACE SYNTAX SYMPOSIUM. ITU Istanbul: 2007Disponível em: &lt;http://www.spacesyntaxistanbul.itu.edu.tr/papers%5Clongpapers%5C036%20-%20triguerio%20medeiros.pdf&gt;. Acesso em: 4 nov. 2013</w:t>
      </w:r>
    </w:p>
    <w:p>
      <w:pPr>
        <w:pStyle w:val="Bibliografia"/>
        <w:jc w:val="both"/>
        <w:rPr/>
      </w:pPr>
      <w:r>
        <w:rPr>
          <w:lang w:val="en-GB"/>
        </w:rPr>
        <w:t xml:space="preserve">VAUGHAN, L. S.; DHANANI, A.; GRIFFITHS, S. Beyond the suburban high street cliché-A study of adaptation to change in London’s street network: 1880-2013. </w:t>
      </w:r>
      <w:r>
        <w:rPr>
          <w:b/>
          <w:bCs/>
        </w:rPr>
        <w:t>Journal of Space Syntax</w:t>
      </w:r>
      <w:r>
        <w:rPr/>
        <w:t xml:space="preserve">, v. 4, n. 2, p. 221–241, 2013. </w:t>
      </w:r>
    </w:p>
    <w:p>
      <w:pPr>
        <w:pStyle w:val="Normal"/>
        <w:rPr>
          <w:rFonts w:cs="Calibri"/>
          <w:color w:val="BFBFBF"/>
          <w:sz w:val="24"/>
          <w:szCs w:val="24"/>
          <w:lang w:val="en-GB"/>
        </w:rPr>
      </w:pPr>
      <w:r/>
      <w:r>
        <w:rPr/>
        <w:fldChar w:fldCharType="end"/>
      </w:r>
      <w:r>
        <w:rPr/>
      </w:r>
    </w:p>
    <w:p>
      <w:pPr>
        <w:pStyle w:val="Normal"/>
        <w:autoSpaceDE w:val="false"/>
        <w:spacing w:lineRule="auto" w:line="240" w:before="0" w:after="0"/>
        <w:rPr>
          <w:rFonts w:cs="Calibri"/>
          <w:color w:val="BFBFBF"/>
          <w:sz w:val="20"/>
          <w:szCs w:val="20"/>
          <w:lang w:val="en-GB"/>
        </w:rPr>
      </w:pPr>
      <w:r>
        <w:rPr>
          <w:rFonts w:cs="Calibri"/>
          <w:color w:val="BFBFBF"/>
          <w:sz w:val="20"/>
          <w:szCs w:val="20"/>
          <w:lang w:val="en-GB"/>
        </w:rPr>
      </w:r>
    </w:p>
    <w:p>
      <w:pPr>
        <w:pStyle w:val="Normal"/>
        <w:autoSpaceDE w:val="false"/>
        <w:spacing w:lineRule="auto" w:line="240" w:before="0" w:after="0"/>
        <w:rPr>
          <w:rFonts w:cs="Calibri"/>
          <w:sz w:val="20"/>
          <w:szCs w:val="20"/>
          <w:lang w:val="en-GB"/>
        </w:rPr>
      </w:pPr>
      <w:r>
        <w:rPr>
          <w:rFonts w:cs="Calibri"/>
          <w:sz w:val="20"/>
          <w:szCs w:val="20"/>
          <w:lang w:val="en-GB"/>
        </w:rPr>
      </w:r>
    </w:p>
    <w:p>
      <w:pPr>
        <w:pStyle w:val="Normal"/>
        <w:autoSpaceDE w:val="false"/>
        <w:spacing w:lineRule="auto" w:line="240" w:before="0" w:after="0"/>
        <w:rPr>
          <w:rFonts w:cs="Calibri"/>
          <w:b/>
          <w:b/>
          <w:sz w:val="20"/>
          <w:szCs w:val="20"/>
        </w:rPr>
      </w:pPr>
      <w:r>
        <w:rPr>
          <w:rFonts w:cs="Calibri"/>
          <w:b/>
          <w:sz w:val="20"/>
          <w:szCs w:val="20"/>
        </w:rPr>
        <w:t>NOTAS</w:t>
      </w:r>
    </w:p>
    <w:p>
      <w:pPr>
        <w:pStyle w:val="Normal"/>
        <w:autoSpaceDE w:val="false"/>
        <w:spacing w:lineRule="auto" w:line="240" w:before="0" w:after="0"/>
        <w:rPr>
          <w:rFonts w:cs="Calibri"/>
          <w:b/>
          <w:b/>
          <w:sz w:val="20"/>
          <w:szCs w:val="20"/>
        </w:rPr>
      </w:pPr>
      <w:r>
        <w:rPr>
          <w:rFonts w:cs="Calibri"/>
          <w:b/>
          <w:sz w:val="20"/>
          <w:szCs w:val="20"/>
        </w:rPr>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lang w:val="pt-BR"/>
        </w:rPr>
        <w:t>Uma área de 300 a 400 metros a partir dos calçadões das praias; equivalente aos subsistemas analisados da forma construíd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rPr>
        <w:color w:val="948A54"/>
        <w:spacing w:val="42"/>
        <w:sz w:val="20"/>
        <w:szCs w:val="20"/>
      </w:rPr>
      <w:tab/>
      <w:tab/>
    </w:r>
    <w:r>
      <w:rPr>
        <w:color w:val="948A54"/>
        <w:spacing w:val="42"/>
        <w:sz w:val="20"/>
        <w:szCs w:val="20"/>
        <w:lang w:val="en-US" w:eastAsia="en-US"/>
      </w:rPr>
      <w:drawing>
        <wp:inline distT="0" distB="0" distL="0" distR="0">
          <wp:extent cx="1226820" cy="7404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6" t="-10" r="-6" b="-10"/>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28">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settings.xml><?xml version="1.0" encoding="utf-8"?>
<w:settings xmlns:w="http://schemas.openxmlformats.org/wordprocessingml/2006/main">
  <w:zoom w:percent="116"/>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egenda">
    <w:name w:val="Legenda"/>
    <w:basedOn w:val="Normal"/>
    <w:next w:val="Normal"/>
    <w:qFormat/>
    <w:pPr/>
    <w:rPr>
      <w:b/>
      <w:bCs/>
      <w:sz w:val="20"/>
      <w:szCs w:val="20"/>
    </w:rPr>
  </w:style>
  <w:style w:type="paragraph" w:styleId="Bibliografia">
    <w:name w:val="Bibliografia"/>
    <w:basedOn w:val="Normal"/>
    <w:next w:val="Normal"/>
    <w:qFormat/>
    <w:pPr>
      <w:spacing w:lineRule="auto" w:line="240"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55:00Z</dcterms:created>
  <dc:creator>alessandro</dc:creator>
  <dc:description/>
  <cp:keywords/>
  <dc:language>en-US</dc:language>
  <cp:lastModifiedBy>DARQ</cp:lastModifiedBy>
  <cp:lastPrinted>2015-01-30T11:00:00Z</cp:lastPrinted>
  <dcterms:modified xsi:type="dcterms:W3CDTF">2015-01-30T14: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3.1"&gt;&lt;session id="dVMsDIdv"/&gt;&lt;style id="http://www.zotero.org/styles/associacao-brasileira-de-normas-tecnicas" hasBibliography="1" bibliographyStyleHasBeenSet="1"/&gt;&lt;prefs&gt;&lt;pref name="fieldType" value="Field"/&gt;&lt;p</vt:lpwstr>
  </property>
  <property fmtid="{D5CDD505-2E9C-101B-9397-08002B2CF9AE}" pid="3" name="ZOTERO_PREF_2">
    <vt:lpwstr>ref name="storeReferences" value="true"/&gt;&lt;pref name="automaticJournalAbbreviations" value="true"/&gt;&lt;pref name="noteType" value="0"/&gt;&lt;/prefs&gt;&lt;/data&gt;</vt:lpwstr>
  </property>
</Properties>
</file>